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color w:val="000000"/>
          <w:kern w:val="2"/>
          <w:sz w:val="28"/>
          <w:szCs w:val="28"/>
        </w:rPr>
      </w:pPr>
      <w:r>
        <w:drawing>
          <wp:anchor behindDoc="0" distT="0" distB="0" distL="542925" distR="54292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line">
              <wp:posOffset>114300</wp:posOffset>
            </wp:positionV>
            <wp:extent cx="800100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  <w:kern w:val="2"/>
          <w:sz w:val="28"/>
          <w:szCs w:val="28"/>
        </w:rPr>
        <w:t>Dunakeszi Város Önkormányzatának</w:t>
      </w:r>
    </w:p>
    <w:p>
      <w:pPr>
        <w:pStyle w:val="Normal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Környezetvédelmi tanácsnoka</w:t>
      </w:r>
    </w:p>
    <w:p>
      <w:pPr>
        <w:pStyle w:val="Normal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120 Dunakeszi, Fő út 25.</w:t>
      </w:r>
    </w:p>
    <w:p>
      <w:pPr>
        <w:pStyle w:val="Normal"/>
        <w:jc w:val="center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/>
        <w:t>Dunakeszi Város Önkormányzat Képviselő-testületének</w:t>
      </w:r>
    </w:p>
    <w:p>
      <w:pPr>
        <w:pStyle w:val="Normal"/>
        <w:jc w:val="center"/>
        <w:rPr/>
      </w:pPr>
      <w:r>
        <w:rPr/>
        <w:t>2011. január 27 -i ülésére</w:t>
      </w:r>
    </w:p>
    <w:p>
      <w:pPr>
        <w:pStyle w:val="Normal"/>
        <w:jc w:val="center"/>
        <w:rPr/>
      </w:pPr>
      <w:r>
        <w:rPr/>
        <w:t>IV/14 napirendi pon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Tárgy:</w:t>
      </w:r>
      <w:r>
        <w:rPr/>
        <w:t xml:space="preserve"> Dunakeszi Város Képviselő-testületének Környezetpolitikai nyilatkozat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unakeszi Város Önkormányzatának környezetvédelmi tanácsnokaként a tanácsadó testülettel egyetértésben az alábbi környezetpolitikai nyilatkozat elfogadását javasolom a képviselőtestületnek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u w:val="single"/>
        </w:rPr>
        <w:t>Határozati javaslat: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UNAKESZI VÁROS KÉPVISELŐ-TESTÜLETÉNEK KÖRNYEZETPOLITIKAI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YILATKOZAT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Dunakeszi Város Képviselő-testülete elismeri a környezet- és természetvédelem fontosságát és szükségszerűségét. Tudatában van annak, hogy a hosszú távú fenntartható fejlődés alapvető feltétele a környezeti elemek ésszerű igénybevétele és az indokolatlan környezetterhelés elkerülés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Dunakeszi Város Képviselő-testülete kötelezettséget vállal a környezet megóvásával kapcsolatban, valamint a környezeti állapot javítása érekében minden lehetséges intézkedést megtesz. Különös figyelmet fordít a társadalmi-, városi-, és környezetvédelmi érdekek egyensúlyának biztosítására, figyelembe véve a fenntartható fejlődést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Kiemelt feladatként kezeli a klímaváltozást okozó gázok kibocsátásának csökkentését. Ennek érdekében – lehetőségei figyelembevételével – törekszik az energiagazdálkodás hatékonyságának – ezen belül a megújuló energiaforrások részarányának – növelésér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unakeszi Város környezetpolitikájának alapvető elemei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</w:rPr>
        <w:t>Hulladékgazdálkodás: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A kommunális hulladék kezelésének hosszú távú megoldása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A szelektív hulladékgyűjtési kultúra fejlesztése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Az illegális hulladéklerakók felszámolása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Megújuló energiaforrások felhasználásának elősegítése, ösztönzés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</w:rPr>
        <w:t>Az épített és a természeti környezet tisztaságának fenntartása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A meglévő zöld területek megtartása, védelme, parkosítás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i/>
          <w:iCs/>
        </w:rPr>
        <w:t>A Duna part védelm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Dunakeszi Város képviselő-testülete az éves költségvetés lehetőségeivel összhangban környezetvédelmi célokat tűz ki, és nyilvánosságra hozza a környezetvédelemmel kapcsolatos adatait és információit. Alapvető elvárása, hogy a Dunakeszi Város közigazgatási területén működő vállalkozások tevékenysége megfeleljen a környezetvédelemmel kapcsolatos jogszabályi előírásoknak. Együttműködik a hatóságokkal, más önkormányzatokkal és szakmai szervezetekkel. Fokozott figyelmet fordít a tevékenysége során keletkező környezetterhelés csökkentésére, és ugyanezt várja el a fenntartásába tartozó, vagy fenntartási támogatásban részesülő intézményektől is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Beszerzései, fejlesztései és beruházásai során lehetőség szerint figyelembe veszi a környezetvédelmi szempontokat, előnyben részesíti a környezetbarát technológiákat és termékeket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Elősegíti az alkalmazásában álló közalkalmazottak és köztisztviselők környezetvédelmi szemléletének formálását rendszeres oktatással, továbbképzéssel és tájékoztatással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unakeszi, 2011. január 27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unakeszi Város Önkormányzatának képviselő-testület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 Képviselő-testület felkéri a Környezetvédelmi Tanácsnokot, hogy jelen nyilatkozatot a helyi médiában tegye közzé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február 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</w:t>
      </w:r>
      <w:r>
        <w:rPr/>
        <w:t>: Környezetvédelmi Tanácsnok</w:t>
      </w:r>
    </w:p>
    <w:p>
      <w:pPr>
        <w:pStyle w:val="Normal"/>
        <w:autoSpaceDE w:val="false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Dunakeszi, 2011. január         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Nyíri Márton</w:t>
      </w:r>
    </w:p>
    <w:p>
      <w:pPr>
        <w:pStyle w:val="Normal"/>
        <w:jc w:val="right"/>
        <w:rPr>
          <w:i/>
          <w:i/>
        </w:rPr>
      </w:pPr>
      <w:r>
        <w:rPr>
          <w:i/>
        </w:rPr>
        <w:t>környezetvédelmi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r. Illés Melin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jegyz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7:00Z</dcterms:created>
  <dc:creator>Takacs Imre</dc:creator>
  <dc:description/>
  <cp:keywords/>
  <dc:language>en-US</dc:language>
  <cp:lastModifiedBy>Dunakeszi Város Polgármesteri Hivatala</cp:lastModifiedBy>
  <cp:lastPrinted>2011-01-19T14:28:00Z</cp:lastPrinted>
  <dcterms:modified xsi:type="dcterms:W3CDTF">2011-01-21T08:32:00Z</dcterms:modified>
  <cp:revision>9</cp:revision>
  <dc:subject/>
  <dc:title>Dunakeszi Város Önkormányzatának</dc:title>
</cp:coreProperties>
</file>